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/2021/5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/>
        </w:rPr>
        <w:t>számú N Y I L A T K O Z A 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lulírott kijelentem, hogy a rendvédelmi technikumban történő tanulmányaim befejezését követően részemr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z országos rendőrfőkapitá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által meghatározott, az általános rendőrségi feladatok ellátására létrehozott szerv bármely szervezeti egysége hivatásos állományába történő kinevezésemet elfogadom, és a technikus szintű Rendőr tiszthelyettes szakképzettség megszerzésétől számítva, legalább a rendvédelmi technikumi tanulmányaimmal megegyező ideig (két évig vagy másfél évig vagy egy évig) a hivatásos szolgálati jogviszonyomat az általános rendőrségi feladatok ellátására létrehozott szerv bármely szervezeti egysége hivatásos állományában fenntartom. Tudomásul veszem, hogy amennyiben hivatásos szolgálati jogviszonyom a vállalt időtartam előtt megszűnik, az képzési költség visszafizetési kötelezettséget eredményezh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, ............év................hó.........nap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>...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ind w:left="709" w:hanging="1"/>
        <w:jc w:val="both"/>
        <w:rPr>
          <w:i/>
          <w:i/>
        </w:rPr>
      </w:pPr>
      <w:r>
        <w:rPr>
          <w:i/>
        </w:rPr>
        <w:t>szülő vagy gondviselő aláírása</w:t>
        <w:tab/>
        <w:t>a jelentkező olvasható aláír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(ha a jelentkező még nem töltötte be 18. életévét)</w:t>
      </w:r>
    </w:p>
    <w:p>
      <w:pPr>
        <w:pStyle w:val="Normal"/>
        <w:spacing w:lineRule="auto" w:line="360"/>
        <w:jc w:val="right"/>
        <w:rPr/>
      </w:pPr>
      <w:r>
        <w:rPr>
          <w:i/>
        </w:rPr>
        <w:t>szül. helye: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i/>
        </w:rPr>
        <w:t>ideje:...............................................................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anyja születési neve: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30:00Z</dcterms:created>
  <dc:creator>Rendszergazda</dc:creator>
  <dc:description/>
  <cp:keywords/>
  <dc:language>en-US</dc:language>
  <cp:lastModifiedBy>Bánszkiné Görcsös Andrea</cp:lastModifiedBy>
  <cp:lastPrinted>2020-09-23T08:26:00Z</cp:lastPrinted>
  <dcterms:modified xsi:type="dcterms:W3CDTF">2020-10-20T10:43:00Z</dcterms:modified>
  <cp:revision>5</cp:revision>
  <dc:subject/>
  <dc:title>2014/5</dc:title>
</cp:coreProperties>
</file>